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tundenplanhalter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al: Fichtenhol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beitsschrit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zeuge und Hilfsmit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Loch in Ständer anzeichnen und bohren (Durchmesser 8 mm, Tiefe 10 m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eistift, Maßstab, Bohrmaschine, Holzbohrer, Schraubstoc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Einzelteile für den Ständer schleifen und verleim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leifklotz, Schleifpapier, Holzleim, Schraubzwin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Schmale Leisten (A) für den Stundenplanhalter: Länge anzeichnen, ablängen, schleifen, mit Platte verleim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ßstab, Bleistift, Schraubstock, Schutzbacken, Feinsäge, Schleifklotz, Schleifpapier, Holzleim, Schraubzwin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Breite Leisten (B) für den Stundenplanhalter Länge anzeichnen, ablängen, schleifen, mit Platte verleim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ßstab, Bleistift, Schraubstock, Schutzbacken, Feinsäge, Schleifklotz, Schleifpapier, Holzleim, Schraubzwin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Loch unten in Holzwürfel anzeichnen und bohren (ø 20 mm, Tiefe 10 m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eistift, Maßstab, Bohrmaschine, Holzbohrer, Schraubstoc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Löcher oben in Holzwürfel anzeichnen und bohren (ø 10 mm, Tiefe 25 m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eistift, Maßstab, Bohrmaschine, Holzbohrer, Schraubstoc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Rundstab Länge anzeichnen und kürz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eistift, Maßstab, Schraubstock, Feinsä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Stundenplanhalter unten anschrä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leifklotz, Schleifpapi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Figur aufzeichnen und aussä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eistift, Laubsä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Teile schleifen und verleim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leifklotz, Schleifpapier, Holzleim…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35</wp:posOffset>
                </wp:positionV>
                <wp:extent cx="3371215" cy="26142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1040" cy="2614320"/>
                          <a:chOff x="0" y="0"/>
                          <a:chExt cx="3371040" cy="2614320"/>
                        </a:xfrm>
                      </wpg:grpSpPr>
                      <wpg:grpSp>
                        <wpg:cNvGrpSpPr/>
                        <wpg:grpSpPr>
                          <a:xfrm>
                            <a:off x="465480" y="453960"/>
                            <a:ext cx="249876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498760" cy="168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6" h="4118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6106" y="0"/>
                                  </a:lnTo>
                                  <a:lnTo>
                                    <a:pt x="6106" y="3976"/>
                                  </a:lnTo>
                                  <a:lnTo>
                                    <a:pt x="5964" y="4118"/>
                                  </a:lnTo>
                                  <a:lnTo>
                                    <a:pt x="0" y="4118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2440440" cy="162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44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440" y="162684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20"/>
                              <a:ext cx="244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720"/>
                              <a:ext cx="0" cy="162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520" y="512280"/>
                            <a:ext cx="17388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73880" cy="168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4118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426" y="3976"/>
                                  </a:lnTo>
                                  <a:lnTo>
                                    <a:pt x="284" y="4118"/>
                                  </a:lnTo>
                                  <a:lnTo>
                                    <a:pt x="0" y="4118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80"/>
                              <a:ext cx="115560" cy="162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" y="720"/>
                              <a:ext cx="11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720"/>
                              <a:ext cx="0" cy="162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162720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800" y="2023200"/>
                            <a:ext cx="238248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38248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2" h="426">
                                  <a:moveTo>
                                    <a:pt x="0" y="426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5822" y="0"/>
                                  </a:lnTo>
                                  <a:lnTo>
                                    <a:pt x="5822" y="284"/>
                                  </a:lnTo>
                                  <a:lnTo>
                                    <a:pt x="5680" y="426"/>
                                  </a:lnTo>
                                  <a:lnTo>
                                    <a:pt x="0" y="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232416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11628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2480" y="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" y="720"/>
                              <a:ext cx="232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800" y="512280"/>
                            <a:ext cx="238248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382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2" h="426">
                                  <a:moveTo>
                                    <a:pt x="0" y="426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5822" y="0"/>
                                  </a:lnTo>
                                  <a:lnTo>
                                    <a:pt x="5822" y="284"/>
                                  </a:lnTo>
                                  <a:lnTo>
                                    <a:pt x="5680" y="426"/>
                                  </a:lnTo>
                                  <a:lnTo>
                                    <a:pt x="0" y="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80"/>
                              <a:ext cx="232416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11556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720"/>
                              <a:ext cx="232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720"/>
                              <a:ext cx="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570240"/>
                            <a:ext cx="29088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90880" cy="168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4118">
                                  <a:moveTo>
                                    <a:pt x="0" y="4118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710" y="3976"/>
                                  </a:lnTo>
                                  <a:lnTo>
                                    <a:pt x="568" y="4118"/>
                                  </a:lnTo>
                                  <a:lnTo>
                                    <a:pt x="0" y="4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232560" cy="162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20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720"/>
                              <a:ext cx="0" cy="162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200" y="162684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2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89640"/>
                            <a:ext cx="20340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03400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0" h="710">
                                  <a:moveTo>
                                    <a:pt x="0" y="710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4970" y="0"/>
                                  </a:lnTo>
                                  <a:lnTo>
                                    <a:pt x="4970" y="568"/>
                                  </a:lnTo>
                                  <a:lnTo>
                                    <a:pt x="4828" y="710"/>
                                  </a:lnTo>
                                  <a:lnTo>
                                    <a:pt x="0" y="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197532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23220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60"/>
                              <a:ext cx="19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0" y="3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1760" y="2297520"/>
                            <a:ext cx="20340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03400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0" h="710">
                                  <a:moveTo>
                                    <a:pt x="0" y="710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4970" y="0"/>
                                  </a:lnTo>
                                  <a:lnTo>
                                    <a:pt x="4970" y="568"/>
                                  </a:lnTo>
                                  <a:lnTo>
                                    <a:pt x="4828" y="710"/>
                                  </a:lnTo>
                                  <a:lnTo>
                                    <a:pt x="0" y="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197532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23220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20"/>
                              <a:ext cx="19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3640" y="7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0520" y="570240"/>
                            <a:ext cx="29088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90880" cy="168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4118">
                                  <a:moveTo>
                                    <a:pt x="0" y="4118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710" y="3976"/>
                                  </a:lnTo>
                                  <a:lnTo>
                                    <a:pt x="568" y="4118"/>
                                  </a:lnTo>
                                  <a:lnTo>
                                    <a:pt x="0" y="4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232560" cy="162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20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" y="720"/>
                              <a:ext cx="0" cy="162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200" y="162684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2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89640" y="90000"/>
                            <a:ext cx="3664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2355840"/>
                            <a:ext cx="4248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30960" y="322560"/>
                            <a:ext cx="11628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1680" y="2181240"/>
                            <a:ext cx="583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0"/>
                            <a:ext cx="3747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5840"/>
                            <a:ext cx="4071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480" y="206280"/>
                            <a:ext cx="23256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20" y="2414160"/>
                            <a:ext cx="23256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-0.05pt;width:265.45pt;height:205.85pt" coordorigin="-143,-1" coordsize="5309,4117">
                <v:group id="shape_0" style="position:absolute;left:590;top:714;width:3935;height:2655">
                  <v:shape id="shape_0" coordsize="6106,4118" path="m0,142l142,0l6106,0l6106,3976l5964,4118l0,4118l0,142xe" fillcolor="silver" stroked="f" o:allowincell="f" style="position:absolute;left:590;top:715;width:3934;height:265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590;top:806;width:3842;height:2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0,714" to="680,8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33,714" to="4523,8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33,3276" to="4523,3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1,715" to="4523,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25,715" to="4525,3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9;top:806;width:274;height:2656">
                  <v:shape id="shape_0" coordsize="426,4118" path="m0,142l142,0l426,0l426,3976l284,4118l0,4118l0,142xe" fillcolor="silver" stroked="f" o:allowincell="f" style="position:absolute;left:499;top:807;width:273;height:265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499;top:898;width:181;height:2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9,806" to="589,8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1,806" to="771,8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,807" to="771,8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,807" to="773,3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,3368" to="771,3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2;top:3185;width:3752;height:276">
                  <v:shape id="shape_0" coordsize="5822,426" path="m0,426l0,142l142,0l5822,0l5822,284l5680,426l0,426xe" fillcolor="silver" stroked="f" o:allowincell="f" style="position:absolute;left:682;top:3186;width:3751;height:274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682;top:3277;width:3659;height:1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2,3185" to="772,3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2,3185" to="4432,3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2,3368" to="4432,3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34,3185" to="4434,3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,3186" to="4432,3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2;top:806;width:3752;height:276">
                  <v:shape id="shape_0" coordsize="5822,426" path="m0,426l0,142l142,0l5822,0l5822,284l5680,426l0,426xe" fillcolor="silver" stroked="f" o:allowincell="f" style="position:absolute;left:682;top:807;width:3751;height:27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682;top:898;width:3659;height:1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2,806" to="772,8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2,806" to="4432,8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2,988" to="4432,10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,807" to="4432,8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4,807" to="4434,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42;top:897;width:458;height:2655">
                  <v:shape id="shape_0" coordsize="710,4118" path="m0,4118l0,142l142,0l710,0l710,3976l568,4118l0,4118xe" fillcolor="silver" stroked="f" o:allowincell="f" style="position:absolute;left:-142;top:898;width:457;height:265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-142;top:989;width:365;height:2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142,897" to="-52,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,897" to="314,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,898" to="316,3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,3459" to="314,35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50,898" to="315,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5;top:140;width:3203;height:458">
                  <v:shape id="shape_0" coordsize="4970,710" path="m0,710l0,142l142,0l4970,0l4970,568l4828,710l0,710xe" fillcolor="silver" stroked="f" o:allowincell="f" style="position:absolute;left:865;top:141;width:3202;height:457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865;top:232;width:3110;height:3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65,140" to="955,2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76,140" to="4066,2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76,506" to="4066,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6,141" to="4066,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8,141" to="4068,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3;top:3617;width:3203;height:459">
                  <v:shape id="shape_0" coordsize="4970,710" path="m0,710l0,142l142,0l4970,0l4970,568l4828,710l0,710xe" fillcolor="silver" stroked="f" o:allowincell="f" style="position:absolute;left:773;top:3618;width:3202;height:457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773;top:3709;width:3110;height:3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3,3617" to="863,3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4,3617" to="3974,3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4,3983" to="3974,40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3618" to="3974,3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6,3618" to="3976,3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08;top:897;width:458;height:2655">
                  <v:shape id="shape_0" coordsize="710,4118" path="m0,4118l0,142l142,0l710,0l710,3976l568,4118l0,4118xe" fillcolor="silver" stroked="f" o:allowincell="f" style="position:absolute;left:4708;top:898;width:457;height:265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4708;top:989;width:365;height:2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08,897" to="4798,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74,897" to="5164,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66,898" to="5166,3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4,3459" to="5164,35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99,898" to="5164,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50;top:141;width:57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8;top:3709;width:66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58,507" to="4340,9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59,3434" to="4250,370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-1;width:58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3;top:3709;width:640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0,324" to="955,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,3801" to="864,38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5315</wp:posOffset>
                </wp:positionH>
                <wp:positionV relativeFrom="paragraph">
                  <wp:posOffset>96520</wp:posOffset>
                </wp:positionV>
                <wp:extent cx="2614930" cy="1802130"/>
                <wp:effectExtent l="5715" t="444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040" cy="1802160"/>
                          <a:chOff x="0" y="0"/>
                          <a:chExt cx="2615040" cy="1802160"/>
                        </a:xfrm>
                      </wpg:grpSpPr>
                      <wpg:grpSp>
                        <wpg:cNvGrpSpPr/>
                        <wpg:grpSpPr>
                          <a:xfrm>
                            <a:off x="116280" y="0"/>
                            <a:ext cx="249876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498760" cy="168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6" h="4118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6106" y="0"/>
                                  </a:lnTo>
                                  <a:lnTo>
                                    <a:pt x="6106" y="3976"/>
                                  </a:lnTo>
                                  <a:lnTo>
                                    <a:pt x="5964" y="4118"/>
                                  </a:lnTo>
                                  <a:lnTo>
                                    <a:pt x="0" y="4118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2440440" cy="162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08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080" y="162684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20"/>
                              <a:ext cx="244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720"/>
                              <a:ext cx="0" cy="162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" y="57960"/>
                            <a:ext cx="17388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73880" cy="168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4118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426" y="3976"/>
                                  </a:lnTo>
                                  <a:lnTo>
                                    <a:pt x="284" y="4118"/>
                                  </a:lnTo>
                                  <a:lnTo>
                                    <a:pt x="0" y="4118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115560" cy="162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0" y="360"/>
                              <a:ext cx="11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360"/>
                              <a:ext cx="0" cy="162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162684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1569240"/>
                            <a:ext cx="238248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382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2" h="426">
                                  <a:moveTo>
                                    <a:pt x="0" y="426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5822" y="0"/>
                                  </a:lnTo>
                                  <a:lnTo>
                                    <a:pt x="5822" y="284"/>
                                  </a:lnTo>
                                  <a:lnTo>
                                    <a:pt x="5680" y="426"/>
                                  </a:lnTo>
                                  <a:lnTo>
                                    <a:pt x="0" y="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232416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11556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2480" y="360"/>
                              <a:ext cx="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" y="360"/>
                              <a:ext cx="232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57960"/>
                            <a:ext cx="238248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382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2" h="426">
                                  <a:moveTo>
                                    <a:pt x="0" y="426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5822" y="0"/>
                                  </a:lnTo>
                                  <a:lnTo>
                                    <a:pt x="5822" y="284"/>
                                  </a:lnTo>
                                  <a:lnTo>
                                    <a:pt x="5680" y="426"/>
                                  </a:lnTo>
                                  <a:lnTo>
                                    <a:pt x="0" y="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232416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11556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60"/>
                              <a:ext cx="232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360"/>
                              <a:ext cx="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6280"/>
                            <a:ext cx="29016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90160" cy="168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4118">
                                  <a:moveTo>
                                    <a:pt x="0" y="4118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710" y="3976"/>
                                  </a:lnTo>
                                  <a:lnTo>
                                    <a:pt x="568" y="4118"/>
                                  </a:lnTo>
                                  <a:lnTo>
                                    <a:pt x="0" y="4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231840" cy="162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720"/>
                              <a:ext cx="0" cy="162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162684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720"/>
                              <a:ext cx="23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560" y="116280"/>
                            <a:ext cx="203400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0340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0" h="710">
                                  <a:moveTo>
                                    <a:pt x="0" y="710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4970" y="0"/>
                                  </a:lnTo>
                                  <a:lnTo>
                                    <a:pt x="4970" y="568"/>
                                  </a:lnTo>
                                  <a:lnTo>
                                    <a:pt x="4828" y="710"/>
                                  </a:lnTo>
                                  <a:lnTo>
                                    <a:pt x="0" y="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197532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23184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20"/>
                              <a:ext cx="19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3640" y="720"/>
                              <a:ext cx="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560" y="1510560"/>
                            <a:ext cx="203400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0340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0" h="710">
                                  <a:moveTo>
                                    <a:pt x="0" y="710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4970" y="0"/>
                                  </a:lnTo>
                                  <a:lnTo>
                                    <a:pt x="4970" y="568"/>
                                  </a:lnTo>
                                  <a:lnTo>
                                    <a:pt x="4828" y="710"/>
                                  </a:lnTo>
                                  <a:lnTo>
                                    <a:pt x="0" y="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80"/>
                              <a:ext cx="197532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23184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20"/>
                              <a:ext cx="19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3640" y="720"/>
                              <a:ext cx="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7880" y="116280"/>
                            <a:ext cx="29016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90160" cy="168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4118">
                                  <a:moveTo>
                                    <a:pt x="0" y="4118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710" y="3976"/>
                                  </a:lnTo>
                                  <a:lnTo>
                                    <a:pt x="568" y="4118"/>
                                  </a:lnTo>
                                  <a:lnTo>
                                    <a:pt x="0" y="4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231840" cy="162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720"/>
                              <a:ext cx="0" cy="162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162684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720"/>
                              <a:ext cx="23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5pt;margin-top:7.6pt;width:205.9pt;height:141.9pt" coordorigin="4969,152" coordsize="4118,2838">
                <v:group id="shape_0" style="position:absolute;left:5152;top:152;width:3935;height:2655">
                  <v:shape id="shape_0" coordsize="6106,4118" path="m0,142l142,0l6106,0l6106,3976l5964,4118l0,4118l0,142xe" fillcolor="silver" stroked="f" o:allowincell="f" style="position:absolute;left:5152;top:153;width:3934;height:265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5152;top:244;width:3842;height:2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52,152" to="5242,2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95,152" to="9085,2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95,2714" to="9085,28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3,153" to="9085,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87,153" to="9087,2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60;top:243;width:274;height:2655">
                  <v:shape id="shape_0" coordsize="426,4118" path="m0,142l142,0l426,0l426,3976l284,4118l0,4118l0,142xe" fillcolor="silver" stroked="f" o:allowincell="f" style="position:absolute;left:5060;top:244;width:273;height:265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5060;top:335;width:181;height:2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60,243" to="5150,3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2,243" to="5332,3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51,244" to="5332,2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34,244" to="5334,2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2,2805" to="5332,2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43;top:2623;width:3752;height:275">
                  <v:shape id="shape_0" coordsize="5822,426" path="m0,426l0,142l142,0l5822,0l5822,284l5680,426l0,426xe" fillcolor="silver" stroked="f" o:allowincell="f" style="position:absolute;left:5243;top:2624;width:3751;height:27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5243;top:2715;width:3659;height:1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43,2623" to="5333,27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03,2623" to="8993,27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03,2805" to="8993,2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95,2624" to="8995,28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34,2624" to="8993,2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43;top:243;width:3752;height:275">
                  <v:shape id="shape_0" coordsize="5822,426" path="m0,426l0,142l142,0l5822,0l5822,284l5680,426l0,426xe" fillcolor="silver" stroked="f" o:allowincell="f" style="position:absolute;left:5243;top:244;width:3751;height:27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5243;top:335;width:3659;height:1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43,243" to="5333,3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03,243" to="8993,3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03,425" to="8993,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34,244" to="8993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95,244" to="8995,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69;top:335;width:457;height:2655">
                  <v:shape id="shape_0" coordsize="710,4118" path="m0,4118l0,142l142,0l710,0l710,3976l568,4118l0,4118xe" fillcolor="silver" stroked="f" o:allowincell="f" style="position:absolute;left:4969;top:336;width:456;height:265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4969;top:427;width:364;height:2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69,335" to="5059,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34,335" to="5424,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26,336" to="5426,2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4,2897" to="5424,2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60,336" to="5424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35;top:335;width:3203;height:458">
                  <v:shape id="shape_0" coordsize="4970,710" path="m0,710l0,142l142,0l4970,0l4970,568l4828,710l0,710xe" fillcolor="silver" stroked="f" o:allowincell="f" style="position:absolute;left:5335;top:336;width:3202;height:456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5335;top:427;width:3110;height:3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35,335" to="5425,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46,335" to="8536,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46,700" to="8536,7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26,336" to="8536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8,336" to="8538,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35;top:2531;width:3203;height:458">
                  <v:shape id="shape_0" coordsize="4970,710" path="m0,710l0,142l142,0l4970,0l4970,568l4828,710l0,710xe" fillcolor="silver" stroked="f" o:allowincell="f" style="position:absolute;left:5335;top:2532;width:3202;height:456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5335;top:2623;width:3110;height:3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35,2531" to="5425,26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46,2531" to="8536,26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46,2896" to="8536,29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26,2532" to="8536,2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8,2532" to="8538,2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46;top:335;width:457;height:2655">
                  <v:shape id="shape_0" coordsize="710,4118" path="m0,4118l0,142l142,0l710,0l710,3976l568,4118l0,4118xe" fillcolor="silver" stroked="f" o:allowincell="f" style="position:absolute;left:8446;top:336;width:456;height:265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8446;top:427;width:364;height:2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46,335" to="8536,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1,335" to="8901,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03,336" to="8903,2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1,2897" to="8901,2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7,336" to="8901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6" w:gutter="0" w:header="720" w:top="1418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C. Bordes</w:t>
      <w:tab/>
    </w:r>
    <w:r>
      <w:rPr/>
      <w:fldChar w:fldCharType="begin"/>
    </w:r>
    <w:r>
      <w:rPr/>
      <w:instrText xml:space="preserve"> DATE \@"yy\-MM\-dd" </w:instrText>
    </w:r>
    <w:r>
      <w:rPr/>
      <w:fldChar w:fldCharType="separate"/>
    </w:r>
    <w:r>
      <w:rPr/>
      <w:t>26-07-28</w:t>
    </w:r>
    <w:r>
      <w:rPr/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"/>
      <w:gridCol w:w="3971"/>
      <w:gridCol w:w="1701"/>
      <w:gridCol w:w="2268"/>
      <w:gridCol w:w="635"/>
    </w:tblGrid>
    <w:tr>
      <w:trPr>
        <w:cantSplit w:val="true"/>
      </w:trPr>
      <w:tc>
        <w:tcPr>
          <w:tcW w:w="6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 w:val="22"/>
            </w:rPr>
          </w:pPr>
          <w:r>
            <w:rPr/>
            <w:object w:dxaOrig="374" w:dyaOrig="36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8.7pt;height:18.1pt" filled="f" o:ole="">
                <v:imagedata r:id="rId2" o:title=""/>
              </v:shape>
              <o:OLEObject Type="Embed" ProgID="" ShapeID="ole_rId1" DrawAspect="Content" ObjectID="_694909660" r:id="rId1"/>
            </w:object>
          </w:r>
        </w:p>
      </w:tc>
      <w:tc>
        <w:tcPr>
          <w:tcW w:w="39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Name: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Klasse: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Datum:</w:t>
          </w:r>
        </w:p>
      </w:tc>
      <w:tc>
        <w:tcPr>
          <w:tcW w:w="6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sz w:val="22"/>
            </w:rPr>
          </w:pPr>
          <w:r>
            <w:rPr/>
            <w:object w:dxaOrig="374" w:dyaOrig="36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8.7pt;height:18.1pt" filled="f" o:ole="">
                <v:imagedata r:id="rId4" o:title=""/>
              </v:shape>
              <o:OLEObject Type="Embed" ProgID="" ShapeID="ole_rId3" DrawAspect="Content" ObjectID="_640033829" r:id="rId3"/>
            </w:object>
          </w:r>
        </w:p>
      </w:tc>
    </w:tr>
  </w:tbl>
  <w:p>
    <w:pPr>
      <w:pStyle w:val="Header"/>
      <w:pBdr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86" w:leader="none"/>
      </w:tabs>
      <w:outlineLvl w:val="2"/>
    </w:pPr>
    <w:rPr>
      <w:rFonts w:ascii="Courier New" w:hAnsi="Courier New" w:cs="Arial Rounded MT Bold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pBdr>
        <w:top w:val="double" w:sz="24" w:space="1" w:color="000000" w:shadow="1"/>
        <w:left w:val="double" w:sz="24" w:space="4" w:color="000000" w:shadow="1"/>
        <w:bottom w:val="double" w:sz="24" w:space="1" w:color="000000" w:shadow="1"/>
        <w:right w:val="double" w:sz="24" w:space="4" w:color="000000" w:shadow="1"/>
      </w:pBdr>
    </w:pPr>
    <w:rPr>
      <w:rFonts w:ascii="Arial Rounded MT Bold" w:hAnsi="Arial Rounded MT Bold" w:cs="Arial Rounded MT Bold"/>
      <w:sz w:val="24"/>
    </w:rPr>
  </w:style>
  <w:style w:type="paragraph" w:styleId="Textkrper3">
    <w:name w:val="Textkörper 3"/>
    <w:basedOn w:val="Normal"/>
    <w:qFormat/>
    <w:pPr>
      <w:tabs>
        <w:tab w:val="clear" w:pos="708"/>
        <w:tab w:val="left" w:pos="709" w:leader="none"/>
      </w:tabs>
      <w:ind w:right="194" w:hanging="0"/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 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0:19:00Z</dcterms:created>
  <dc:creator>Ihr Benutzername</dc:creator>
  <dc:description/>
  <dc:language>en-US</dc:language>
  <cp:lastModifiedBy>Ihr Benutzername</cp:lastModifiedBy>
  <cp:lastPrinted>2002-01-23T21:44:00Z</cp:lastPrinted>
  <dcterms:modified xsi:type="dcterms:W3CDTF">2006-10-10T10:19:00Z</dcterms:modified>
  <cp:revision>2</cp:revision>
  <dc:subject/>
  <dc:title></dc:title>
</cp:coreProperties>
</file>